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Top of Form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sz w:val="28"/>
          <w:szCs w:val="28"/>
          <w:lang w:val="ro-RO"/>
        </w:rPr>
        <w:t>Lista de verificare abilităţi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ro-RO"/>
        </w:rPr>
        <w:t xml:space="preserve">Instrucţiuni </w:t>
      </w:r>
      <w:r>
        <w:rPr>
          <w:rFonts w:cs="Verdana" w:ascii="Verdana" w:hAnsi="Verdana"/>
          <w:sz w:val="22"/>
          <w:szCs w:val="22"/>
          <w:lang w:val="ro-RO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Marchează cu X enunţurile care ţi se potrivesc:</w:t>
      </w:r>
    </w:p>
    <w:p>
      <w:pPr>
        <w:pStyle w:val="NormalWeb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z w:val="22"/>
          <w:szCs w:val="22"/>
          <w:lang w:val="ro-RO"/>
        </w:rPr>
        <w:t xml:space="preserve">Tipul evaluării </w:t>
      </w:r>
      <w:r>
        <w:rPr>
          <w:rFonts w:cs="Verdana" w:ascii="Verdana" w:hAnsi="Verdana"/>
          <w:sz w:val="22"/>
          <w:szCs w:val="22"/>
          <w:lang w:val="ro-RO"/>
        </w:rPr>
        <w:t>: iniţială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ro-RO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Satisfă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soft de editare tex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0" w:name="__Fieldmark__0_3322319276"/>
            <w:bookmarkStart w:id="1" w:name="__Fieldmark__0_3322319276"/>
            <w:bookmarkEnd w:id="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" w:name="__Fieldmark__1_3322319276"/>
            <w:bookmarkStart w:id="3" w:name="__Fieldmark__1_3322319276"/>
            <w:bookmarkEnd w:id="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" w:name="__Fieldmark__2_3322319276"/>
            <w:bookmarkStart w:id="5" w:name="__Fieldmark__2_3322319276"/>
            <w:bookmarkEnd w:id="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" w:name="__Fieldmark__3_3322319276"/>
            <w:bookmarkStart w:id="7" w:name="__Fieldmark__3_3322319276"/>
            <w:bookmarkEnd w:id="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 programe de calcul tabela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" w:name="__Fieldmark__4_3322319276"/>
            <w:bookmarkStart w:id="9" w:name="__Fieldmark__4_3322319276"/>
            <w:bookmarkEnd w:id="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" w:name="__Fieldmark__5_3322319276"/>
            <w:bookmarkStart w:id="11" w:name="__Fieldmark__5_3322319276"/>
            <w:bookmarkEnd w:id="1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2" w:name="__Fieldmark__6_3322319276"/>
            <w:bookmarkStart w:id="13" w:name="__Fieldmark__6_3322319276"/>
            <w:bookmarkEnd w:id="1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4" w:name="__Fieldmark__7_3322319276"/>
            <w:bookmarkStart w:id="15" w:name="__Fieldmark__7_3322319276"/>
            <w:bookmarkEnd w:id="1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6" w:name="__Fieldmark__8_3322319276"/>
            <w:bookmarkStart w:id="17" w:name="__Fieldmark__8_3322319276"/>
            <w:bookmarkEnd w:id="1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8" w:name="__Fieldmark__9_3322319276"/>
            <w:bookmarkStart w:id="19" w:name="__Fieldmark__9_3322319276"/>
            <w:bookmarkEnd w:id="1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3322319276"/>
            <w:bookmarkStart w:id="21" w:name="__Fieldmark__10_3322319276"/>
            <w:bookmarkEnd w:id="2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3322319276"/>
            <w:bookmarkStart w:id="23" w:name="__Fieldmark__11_3322319276"/>
            <w:bookmarkEnd w:id="2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Gestionez documente şi fişiere (creez, salvez, ş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3322319276"/>
            <w:bookmarkStart w:id="25" w:name="__Fieldmark__12_3322319276"/>
            <w:bookmarkEnd w:id="2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3322319276"/>
            <w:bookmarkStart w:id="27" w:name="__Fieldmark__13_3322319276"/>
            <w:bookmarkEnd w:id="2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3322319276"/>
            <w:bookmarkStart w:id="29" w:name="__Fieldmark__14_3322319276"/>
            <w:bookmarkEnd w:id="2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3322319276"/>
            <w:bookmarkStart w:id="31" w:name="__Fieldmark__15_3322319276"/>
            <w:bookmarkEnd w:id="3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Inserez imagini, sunete, filme î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3322319276"/>
            <w:bookmarkStart w:id="33" w:name="__Fieldmark__16_3322319276"/>
            <w:bookmarkEnd w:id="3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3322319276"/>
            <w:bookmarkStart w:id="35" w:name="__Fieldmark__17_3322319276"/>
            <w:bookmarkEnd w:id="3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3322319276"/>
            <w:bookmarkStart w:id="37" w:name="__Fieldmark__18_3322319276"/>
            <w:bookmarkEnd w:id="3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38" w:name="__Fieldmark__19_3322319276"/>
            <w:bookmarkStart w:id="39" w:name="__Fieldmark__19_3322319276"/>
            <w:bookmarkEnd w:id="3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0" w:name="__Fieldmark__20_3322319276"/>
            <w:bookmarkStart w:id="41" w:name="__Fieldmark__20_3322319276"/>
            <w:bookmarkEnd w:id="4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2" w:name="__Fieldmark__21_3322319276"/>
            <w:bookmarkStart w:id="43" w:name="__Fieldmark__21_3322319276"/>
            <w:bookmarkEnd w:id="4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4" w:name="__Fieldmark__22_3322319276"/>
            <w:bookmarkStart w:id="45" w:name="__Fieldmark__22_3322319276"/>
            <w:bookmarkEnd w:id="4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6" w:name="__Fieldmark__23_3322319276"/>
            <w:bookmarkStart w:id="47" w:name="__Fieldmark__23_3322319276"/>
            <w:bookmarkEnd w:id="4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Manipulez echipamente de proiecţi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48" w:name="__Fieldmark__24_3322319276"/>
            <w:bookmarkStart w:id="49" w:name="__Fieldmark__24_3322319276"/>
            <w:bookmarkEnd w:id="4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0" w:name="__Fieldmark__25_3322319276"/>
            <w:bookmarkStart w:id="51" w:name="__Fieldmark__25_3322319276"/>
            <w:bookmarkEnd w:id="5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2" w:name="__Fieldmark__26_3322319276"/>
            <w:bookmarkStart w:id="53" w:name="__Fieldmark__26_3322319276"/>
            <w:bookmarkEnd w:id="5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4" w:name="__Fieldmark__27_3322319276"/>
            <w:bookmarkStart w:id="55" w:name="__Fieldmark__27_3322319276"/>
            <w:bookmarkEnd w:id="5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Imprim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6" w:name="__Fieldmark__28_3322319276"/>
            <w:bookmarkStart w:id="57" w:name="__Fieldmark__28_3322319276"/>
            <w:bookmarkEnd w:id="5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58" w:name="__Fieldmark__29_3322319276"/>
            <w:bookmarkStart w:id="59" w:name="__Fieldmark__29_3322319276"/>
            <w:bookmarkEnd w:id="5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0" w:name="__Fieldmark__30_3322319276"/>
            <w:bookmarkStart w:id="61" w:name="__Fieldmark__30_3322319276"/>
            <w:bookmarkEnd w:id="6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2" w:name="__Fieldmark__31_3322319276"/>
            <w:bookmarkStart w:id="63" w:name="__Fieldmark__31_3322319276"/>
            <w:bookmarkEnd w:id="6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Scanez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4" w:name="__Fieldmark__32_3322319276"/>
            <w:bookmarkStart w:id="65" w:name="__Fieldmark__32_3322319276"/>
            <w:bookmarkEnd w:id="6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6" w:name="__Fieldmark__33_3322319276"/>
            <w:bookmarkStart w:id="67" w:name="__Fieldmark__33_3322319276"/>
            <w:bookmarkEnd w:id="6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68" w:name="__Fieldmark__34_3322319276"/>
            <w:bookmarkStart w:id="69" w:name="__Fieldmark__34_3322319276"/>
            <w:bookmarkEnd w:id="6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0" w:name="__Fieldmark__35_3322319276"/>
            <w:bookmarkStart w:id="71" w:name="__Fieldmark__35_3322319276"/>
            <w:bookmarkEnd w:id="7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internetu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2" w:name="__Fieldmark__36_3322319276"/>
            <w:bookmarkStart w:id="73" w:name="__Fieldmark__36_3322319276"/>
            <w:bookmarkEnd w:id="7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4" w:name="__Fieldmark__37_3322319276"/>
            <w:bookmarkStart w:id="75" w:name="__Fieldmark__37_3322319276"/>
            <w:bookmarkEnd w:id="7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6" w:name="__Fieldmark__38_3322319276"/>
            <w:bookmarkStart w:id="77" w:name="__Fieldmark__38_3322319276"/>
            <w:bookmarkEnd w:id="7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78" w:name="__Fieldmark__39_3322319276"/>
            <w:bookmarkStart w:id="79" w:name="__Fieldmark__39_3322319276"/>
            <w:bookmarkEnd w:id="7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poşta electronic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0" w:name="__Fieldmark__40_3322319276"/>
            <w:bookmarkStart w:id="81" w:name="__Fieldmark__40_3322319276"/>
            <w:bookmarkEnd w:id="8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2" w:name="__Fieldmark__41_3322319276"/>
            <w:bookmarkStart w:id="83" w:name="__Fieldmark__41_3322319276"/>
            <w:bookmarkEnd w:id="8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4" w:name="__Fieldmark__42_3322319276"/>
            <w:bookmarkStart w:id="85" w:name="__Fieldmark__42_3322319276"/>
            <w:bookmarkEnd w:id="8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6" w:name="__Fieldmark__43_3322319276"/>
            <w:bookmarkStart w:id="87" w:name="__Fieldmark__43_3322319276"/>
            <w:bookmarkEnd w:id="8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Creez pagini Web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88" w:name="__Fieldmark__44_3322319276"/>
            <w:bookmarkStart w:id="89" w:name="__Fieldmark__44_3322319276"/>
            <w:bookmarkEnd w:id="8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0" w:name="__Fieldmark__45_3322319276"/>
            <w:bookmarkStart w:id="91" w:name="__Fieldmark__45_3322319276"/>
            <w:bookmarkEnd w:id="9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2" w:name="__Fieldmark__46_3322319276"/>
            <w:bookmarkStart w:id="93" w:name="__Fieldmark__46_3322319276"/>
            <w:bookmarkEnd w:id="9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4" w:name="__Fieldmark__47_3322319276"/>
            <w:bookmarkStart w:id="95" w:name="__Fieldmark__47_3322319276"/>
            <w:bookmarkEnd w:id="9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Întocmesc bibliografi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6" w:name="__Fieldmark__48_3322319276"/>
            <w:bookmarkStart w:id="97" w:name="__Fieldmark__48_3322319276"/>
            <w:bookmarkEnd w:id="9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98" w:name="__Fieldmark__49_3322319276"/>
            <w:bookmarkStart w:id="99" w:name="__Fieldmark__49_3322319276"/>
            <w:bookmarkEnd w:id="9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0" w:name="__Fieldmark__50_3322319276"/>
            <w:bookmarkStart w:id="101" w:name="__Fieldmark__50_3322319276"/>
            <w:bookmarkEnd w:id="10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2" w:name="__Fieldmark__51_3322319276"/>
            <w:bookmarkStart w:id="103" w:name="__Fieldmark__51_3322319276"/>
            <w:bookmarkEnd w:id="103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Utilizez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4" w:name="__Fieldmark__52_3322319276"/>
            <w:bookmarkStart w:id="105" w:name="__Fieldmark__52_3322319276"/>
            <w:bookmarkEnd w:id="105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6" w:name="__Fieldmark__53_3322319276"/>
            <w:bookmarkStart w:id="107" w:name="__Fieldmark__53_3322319276"/>
            <w:bookmarkEnd w:id="107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08" w:name="__Fieldmark__54_3322319276"/>
            <w:bookmarkStart w:id="109" w:name="__Fieldmark__54_3322319276"/>
            <w:bookmarkEnd w:id="109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separate"/>
            </w:r>
            <w:bookmarkStart w:id="110" w:name="__Fieldmark__55_3322319276"/>
            <w:bookmarkStart w:id="111" w:name="__Fieldmark__55_3322319276"/>
            <w:bookmarkEnd w:id="111"/>
            <w:r/>
            <w:r>
              <w:rPr>
                <w:sz w:val="22"/>
                <w:szCs w:val="22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45:00Z</dcterms:created>
  <dc:creator>Mimi</dc:creator>
  <dc:description/>
  <cp:keywords/>
  <dc:language>en-US</dc:language>
  <cp:lastModifiedBy>user</cp:lastModifiedBy>
  <cp:lastPrinted>2010-06-14T11:50:00Z</cp:lastPrinted>
  <dcterms:modified xsi:type="dcterms:W3CDTF">2010-06-14T08:51:00Z</dcterms:modified>
  <cp:revision>7</cp:revision>
  <dc:subject/>
  <dc:title/>
</cp:coreProperties>
</file>